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14"/>
        <w:gridCol w:w="1857"/>
        <w:gridCol w:w="2540"/>
        <w:gridCol w:w="1557"/>
        <w:gridCol w:w="1559"/>
        <w:gridCol w:w="2406"/>
        <w:gridCol w:w="1138"/>
        <w:gridCol w:w="1467"/>
      </w:tblGrid>
      <w:tr>
        <w:trPr>
          <w:trHeight w:val="75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0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й результат обучения (УУД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результат обу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ведение (1 ч.)</w:t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учебником «В океане света». «Пролог». Т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ое содержание изученных произведений, их автор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о формулировать тему и цел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ять план решения учебной проблемы совместно с учителем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емитьс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юбовь и уваж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у, его я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,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: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(включая по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путешеств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), 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ерое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аст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здел 1. Любимые книги (7 ч.)</w:t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же будет сопровождать нас в путешествиях? (Г. Сапгир «Сегодня, завтр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чера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звлекать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словарями, справоч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развития познавательных УУД служат тексты учебника и его методический аппарат; технология продуктив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свои мысли в устной и письменной форме с учётом рече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давать вопрос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ывать)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разны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удивительных событий (Е. Велтистов «Приключения Электроника», гл. 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 1 и 2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 фантастической повести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патия -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овать друг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ям, сопережива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 в ис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ов слова; отв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;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, оце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эмоцион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. Сапгир «Сегодня, завтр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чера»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жет Электроник? (Е. Велтистов «Приключения Электроника», гл. 1, ч. 3). Т Наука как искусство (Е. Велтистов «Приключения Электроника», гл. 1, ч. 4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дство и различие сказочной и фантастической повести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 фантастической повести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читательских приоритетов и уважительное отношение к предпочтениям 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( 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м, драматизация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Велтистов «Приключения Электроника»,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ные стихи о серьёзных вещах (Ю. Мориц «Баллада о фокусах шоколада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ув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сного-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прир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иться ко всему живом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красо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(учебный текс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, оце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и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ходство и различие сказочной и фантастической повест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у. Проверочная работа№ 1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е  стихи о серьёзных вещах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ниги о ребятах-сверстниках (урок по итогам самостоятельн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домашнего чтения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читательских приоритетов и уважительное отношение к предпочтениям 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( 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м, драматизация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тская литература?Р/Р Сочинение о любимом писателе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емитьс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юбовь и уваж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у, его я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,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: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(включая по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путешеств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), 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ерое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 по итогам самостоя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домашнего чт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аздел 2. У истоков русской детской литературы (18 ч.)</w:t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раздел 2. Летопись и летописцы (А. Пушкин «Борис Годунов» (отрывок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Кончаловская «В монастырской келье узкой…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произведений,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о формулировать тему и цел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ять план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звлекать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словарями, справоч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развития познавательных УУД служат тексты учебника и его методический аппарат; технология продуктив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свои мысли в устной и письменной форме с учётом рече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давать вопрос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емитьс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юбовь и уваж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у, его я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, ис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: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(включая по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путешеств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), 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ерое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тская литература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есть временных лет». «Расселение славян»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 сем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ува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ю к сво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и ответ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ми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е и чуж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опись и летописцы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е и их просветители. Изобретение славянской азбуки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прави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вы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и, тон и тем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весть временных лет». «Расселение славян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хвала книгам» Ярослава Мудрого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и и смы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ов- сво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отры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вяне и их просветители. Изобретение славянской азбук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е стареют наказы Владимира Мономаха? («Поучение» Владимира Мономах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ям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ес к чтению,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ю диалог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ом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хвала книгам» Ярослава Мудрого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XVII век. Справщик Савватий – первый детский поэ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ребнос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е стареют наказы Владимира Мономаха? («Поучение» Владимира Мономах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ям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Симеона Полоцкого и Кариона Истомина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I век. Справщик Савватий – первый детский поэ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. Древнерусская литература XI–XVII вв.). Проверочная раб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№2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и и смы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ов- сво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Симеона Полоцкого и Кариона Истомина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ниги о книг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мы и героев путешествия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и, вины, стыд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г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русская литература XI–XVII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ец XVIII века. Усадьба Аксаков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Детские годы Багрова-внука», гл. 1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и, вины, стыд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г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книг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я семейного чтения (С. Аксаков «Детские годы Багрова-внука», гл. 2–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кие годы Багрова-внук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ь и приключения Андрея Болотова». Автобиографическая книга и мемуары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названия, основное содержание изучен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я семейного чте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кое чтение для сердца и разума» (нравоучительные статьи Н.И. Новикова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биографическая книга и мемуары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Сочинение в стиле нравоучительной статьи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равоучительные статьи Н.И. Новикова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«идеального ребёнка» в детских стихах А. Шишкова, в рассказе «Мож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иться, когда твёрдо того захочешь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равоучительные стать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Зарождение, становление и развитие детской литературы в XI–XVIII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ах. Проверочная работа№ 3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«идеального ребёнка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атели о себе (автобиографические книг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ждение, становление и развитие детской литературы в XI–XVIII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ках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Сочинение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ели о себе (автобиографические книг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аздел 3. XIX век. Путешествие продолжается...(32)</w:t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осква начала XIX века. Интересны ли детям басни? (И.А. Кры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он и Моська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звлекать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словарями, справоч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развития познавательных УУД служат тексты учебника и его методический аппарат; технология продуктив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свои мысли в устной и письменной форме с учётом рече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давать вопрос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ные особенности жанра басни (И.А. Крылов. Басни «Квартет», «Свинья п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м»). Т Обобщение. Басни И.А. Крыло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начала XIX века. Интересныли детям басни? (И.А. Кры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лон и Моська»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828 год. Первая русская литературная сказ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ные особенности жанра басни (И.А. Крылов. Басни «Квартет», «Свинья п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ом»).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огорельский «Чёрная курица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лёгкий путь в подземное царство (ч. 2, 3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 год. Первая русская литературная сказ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огорельский «Чёрная курица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треча с подземными жителями (ч. 4, 5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лавный герой сказки (ч. 6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огорельский «Чёрная курица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лёгкий путь в подземное царство (ч. 2, 3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то 1831 года. Как писать для детей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огорельский «Чёрная курица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царе Салтане...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героями сказки (ч. 1–3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 1831 года. Как писать для детей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царе Салтане...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казочное и реальное в тексте сказки. Первая встреча Гвидона с отцом (ч. 4–6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рвое чудо и вторая встреча с отцом. Мир Салтана и мир Гвидона (ч. 7–9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лан-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чител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 Пушкин «Сказка о царе Салтане...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героями сказк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царе Салтане...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Царь Салтан и князь Гвидон (ч. 10–15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чём главный смысл сказки? (Финал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очное и реальное в тексте сказк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.С. Пушкин «Сказка о попе и о работнике его Балд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ниг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чём главный смысл сказки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В.А. Жуковского «Спящая царевна»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; сочувствовать другим людям, сопережива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Сказка о попе и о работнике его Балд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Литературные сказки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а В.А. Жуковского «Спящая царевна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 Даль «Война грибов с ягодами» (русская сказка в обработке В. Даля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зовок» (игра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св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к героя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ные сказк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Устное сочинение-обработка народной сказки (подражание В.И. Далю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сочи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мысел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), со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аботать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редактировать текс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 Даль «Война грибов с ягодами» (русская сказка в обработке В. Даля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узовок» (игра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до писать для детей? (А. Ишимова «Славяне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народной сказки (подражание В.И. Далю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Проверочная работа№4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читательских приоритетов и уважительное отношение к предпочтениям 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( 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м, драматизация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до писать для детей? (А. Ишимова «Славяне»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Вчера и сегодня». Книги о родном городе, его прошлом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м или «Литературные сказки писателей XIX век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твор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: сочин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сочине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ние, отзыв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й книге и д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р природы приходит на страницы книг. Картины природы в книге С. Аксакова «Детские годы Багрова-внук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родном городе, его прошлом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м или «Литературные сказки писателей XIX век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ы XIX века о природе. Стихи А.К. Толстого и А. Плещеева. Т. Стихи А. Майкова и Ф. Тютчева о природе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ироды приходит на страницы книг. Картины природы в книге С. Аксакова «Детские годы Багрова-внук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Некрасов «Дедушка Мазай и зай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ртины русской природы в стихотворении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едушка Мазай – добрый охотни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эты XIX века о природе. Стихи А.К. Толстого и А. Плещеева. Т. Стихи А. Майкова и Ф. Тютчева о природе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Школа в Ясной Полян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Некрасов «Дедушка Мазай и зай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артины русской природы в стихотворен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 Толстой как учитель (сказка «Два брата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в Ясной Поля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стые простые тексты (Л.Н. Толстой «Какая бывает роса на траве», «Как ходя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ья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Н. Толстой как учител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книга К.Д. Ушинского «Детский мир и хрестоматия» («Столица и губерн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город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остые простые тексты 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знакомство с Родиной (К.Д. Ушинский «Деревня и уездный город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сёлочная дорога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лан-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чител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тский мир и хрестоматия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Сочинение в форме путевого очерка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Д. Ушинский «Деревня и уездный город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осёлочная дорога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мочь детям полюбить свою родную земл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.Д. Ушинский «Наше Отечество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ниг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вой очерк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Сочинение-подражаниеУшинскому (К.Д. Ушинский «Жалобы зайки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мочь детям полюбить свою родную земл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.Д. Ушинский «Наше Отечество»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 «Слон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нятная болезнь (ч. 1–3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; сочувствовать другим людям, сопережива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Д. Ушинский «Жалобызайки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 «Слон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ожно ли выполнить желание Нади? (ч. 4–5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Я уже совсем здорова!» (ч. 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св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к героя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 «Слон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нятная болезн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Проверочная работа№5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сочи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мысел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), со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аботать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редактировать текс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 «Слон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ир детства в рассказе А.П. Чехова «Мальчики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Часть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аздел 4. Век XX. Новые встречи со старыми друзьями (47 ч.)</w:t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... библиотеку). Загадка Лидии Чарск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о формулировать тему и цел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ять план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звлекать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ьзоваться словарями, справоч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оить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развития познавательных УУД служат тексты учебника и его методический аппарат; технология продуктив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лять свои мысли в устной и письменной форме с учётом рече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давать вопрос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произвед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Чарская «Записки маленькой гимназист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день Лены в гимназии (гл. 8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гадка Лидии Чарско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Чарская «Записки маленькой гимназист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рузья и враги Лены Икониной (гл. 10–11)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раз Лены Икониной. Обоб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Чарская «Записки маленькой гимназист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р детств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Чарская «Записки маленькой гимназист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град. 1923 год. Редакция«Воробья».Житков и Маршак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детств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й капитан (Б. Житков «Николай Исаич Пушкин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град. 1923 год. Редакция«Воробья».Житков и Марша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зисты Корнея Чуковского (К.И. Чуковский «Телефон»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 Житков «Николай Исаич Пушкин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эриуты. Стихи Д. Хармса. Т Стихи Ю. Владимирова и А. Введенск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лан-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чител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зисты Корнея Чуковского (К.И. Чуковский «Телефон»)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временные чуда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эриуты. Стихи Д. Хармса. Т Стихи Ю. Владимирова и А. Введенск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округ Марша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ниг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чуда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ые детские журнал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; сочувствовать другим людям, сопережива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руг Марша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Шварц «Два брата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 мир и мир вечного покоя (гл. 1–4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детские журн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Шварц «Два брата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пасение Младшего – победа живого мира (гл. 5–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удрость сказки Е. Шварца (обобщение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св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к героя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Шварц «Два брата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е Пиноккио в Буратино (Б. Галанов «Книжка про книжки» (отрывок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шу на ту же тему по-своему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сочи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мысел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), со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аботать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редактировать текс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Шварц «Два брата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сказке и детских фантазиях (А.Н. Толстой «Фофка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е Пиноккио в Буратин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ось ли А.Н. Толстому «превратиться» в детского писателя? (А.Н. Толстой «К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танный рот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читательских приоритетов и уважительное отношение к предпочтениям друг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( 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м, драматизация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сказке и детских фантазиях 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ы с «характерами» (М. Пришвин «Изобретатель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твор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: сочин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сочине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ние, отзыв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й книге и д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Н. Толстой «К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нный рот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кто же он – Михаил Пришвин? (Статья С.Я. Маршака «Сила жизни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Пришвин «Изобретатель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ршак – критик, поэт, переводчик, редакто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атья С.Я. Маршака «Сила жизни»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Проверочная работа№ 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ршак – критик, поэт, переводчик, редакто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Творцы книг» (рассказы о писателях, о художниках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орах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28 год. Литературный утренник в Сокольниках. В. Маяков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. Барто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ворцы книг» (рассказы о писателях, о художниках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орах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Олеша «Три Толстяка», глава «Кукла с хорошим аппетитом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ая кукла наследникаТутти(ч. 2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утренник в Сокольниках. В. Маяков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А. Барто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Олеша «Три Толстяка», глава «Кукла с хорошим аппетитом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ри Толстяка и другие герои сказки (ч. 3, 4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ростые высокие истины» (обобщение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 Олеша «Три Толстяка», глава «Кукла с хорошим аппетитом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рогие мои мальчишки» (Р. Фраерман«Гайдар и дети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лан-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чител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 Олеша «Три Толстяка», глава «Кукла с хорошим аппетитом»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айдар «Тимур и его команд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тот чердак был обитаем» (ч. 1, 2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рогие мои мальчишки» (Р. Фраерман«Гайдар и дети»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айдар «Тимур и его команд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гра или серьёзное дело? (ч. 3, 4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имур и тимуровцы (ч. 5, обобщение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ниг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айдар «Тимур и его команд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мешные книжки. Проверка развития читательских ум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. Носов «Федина задача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Гайдар «Тимур и его команд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истический рассказ на серьёзную тему (В. Драгунский «Что любит Мишка»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; сочувствовать другим людям, сопережива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шные книжк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Юмористические рассказы В. Драгунского, Ю. Сотн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св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 к героя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Драгунский «Что любит Мишк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А. Барто. Сатира или юмор?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сочи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мысел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), со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аботать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редактировать текс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истические рассказы В. Драгунского, Ю. Сотн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е про меня ли это?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писать сочи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вар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тира , юмо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нижкины именины» во Дворце пионеров. Стихи Е. Благинино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Заходера,Ю. Коринца и д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оизведения к жанру басни  по определённым признакам;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нтез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выделя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 логические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лова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, отве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про меня ли это?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И. Токмаковой, Г. Сапгира, Э. Мошковской 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е свя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альн 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ов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у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Е. Благинино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Заходера,Ю. Коринца и д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Саши Чёрного, В. Долиной и Э. Успенск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фак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текст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И. Токмаковой, Г. Сапгира, Э. Мошковск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атюры Г. Цыферова.Р/Р Создание собственных миниатюр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в у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ѐтом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ь 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Саши Чёрного, В. Долиной и Э. Успенск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Н. Матвеев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 ход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с автором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ав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атюры Г. Цыферов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юбимые стих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Н. Матвеево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Проверочная работа№7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з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стих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а-сказка С. Козлова «Снежный цветок». 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героями (картины 1-5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удрая сказка для малышей (картины 6–8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лан-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учител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1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ые детские писатели. (К. Драгунская «Крайний случай»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втобиографическую литературу (автобиографические книги писателей о себе)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ниг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а-сказка С. Козлова «Снежный цветок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нера Ксении Драгунской (К. Драгунская «Ерунда на постном масле!»)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; сочувствовать другим людям, сопережива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детские писатели. (К. Драгунская «Крайний случай»)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ью с Тимом Собакиным. (Стихи и проза Тима Собакина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м интервью у детских писател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нии Драгунской (К. Драгунская «Ерунда на постном масле!»)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лог. Письмо авторов учебника к читателям. 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, основное содержание изученных литературных произведений, их авторов.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к своим близки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сочи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, 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редактировать текс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детских писате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десь и далее буква Т показывает, что на данном уроке ученики выполняют задания в «Тетради по литературному чтению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9:00Z</dcterms:created>
  <dc:creator>User</dc:creator>
  <dc:description/>
  <cp:keywords/>
  <dc:language>en-US</dc:language>
  <cp:lastModifiedBy>Мутный</cp:lastModifiedBy>
  <dcterms:modified xsi:type="dcterms:W3CDTF">2015-09-13T11:23:00Z</dcterms:modified>
  <cp:revision>14</cp:revision>
  <dc:subject/>
  <dc:title/>
</cp:coreProperties>
</file>